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</w:tbl>
    <w:p>
      <w:pPr>
        <w:pStyle w:val="Normal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tbl>
            <w:tblPr>
              <w:tblW w:w="7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3"/>
            </w:tblGrid>
            <w:tr>
              <w:trPr/>
              <w:tc>
                <w:tcPr>
                  <w:tcW w:w="71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ind w:left="3783" w:right="-4145" w:hanging="37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ind w:left="3783" w:right="-4145" w:hanging="37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деревянковского сель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ind w:left="3783" w:right="-4145" w:hanging="37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Кан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ind w:left="3783" w:right="-4145" w:hanging="37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.03.2018 № 7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сельского поселения Каневского района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__ № _____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ы бюджета Стародеревянковского сельского поселения Каневского района за 2017 год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7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09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25.11.2016 года № 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24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3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5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2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571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5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36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1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1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7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3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4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6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8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экономики и финансов                                     А.В.Бортникова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40:00Z</dcterms:created>
  <dc:creator>natasha</dc:creator>
  <dc:description/>
  <cp:keywords/>
  <dc:language>en-US</dc:language>
  <cp:lastModifiedBy>User</cp:lastModifiedBy>
  <cp:lastPrinted>2018-03-26T09:44:00Z</cp:lastPrinted>
  <dcterms:modified xsi:type="dcterms:W3CDTF">2018-03-26T05:44:00Z</dcterms:modified>
  <cp:revision>7</cp:revision>
  <dc:subject/>
  <dc:title>ПРИЛОЖЕНИЕ № 6</dc:title>
</cp:coreProperties>
</file>